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7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</w:t>
      </w:r>
    </w:p>
    <w:p>
      <w:pPr>
        <w:pStyle w:val="Normal"/>
        <w:ind w:left="3764" w:hanging="0"/>
        <w:jc w:val="right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от «____» ___________201__ г.</w:t>
      </w:r>
    </w:p>
    <w:p>
      <w:pPr>
        <w:pStyle w:val="Normal"/>
        <w:jc w:val="right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и состояния установок наружного освещения города Глаз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__» ________________________________ 201__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261"/>
        <w:gridCol w:w="850"/>
        <w:gridCol w:w="1418"/>
        <w:gridCol w:w="865"/>
        <w:gridCol w:w="13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П (РП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лиц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ламп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ыполнен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Л:                                                                                                            СДА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заказчик:                                                                                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Е.Ю. Шейко</w:t>
      </w: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 ________________________/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УЖКХ                                                          Представитель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/_______________/                   ________________________/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Представитель ОГИБДД  ММО МВД России «Глазововск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_______________________/________________________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2:00Z</dcterms:created>
  <dc:creator>zhkh09</dc:creator>
  <dc:description/>
  <cp:keywords/>
  <dc:language>en-US</dc:language>
  <cp:lastModifiedBy>zhkh09</cp:lastModifiedBy>
  <cp:lastPrinted>2017-01-17T12:03:00Z</cp:lastPrinted>
  <dcterms:modified xsi:type="dcterms:W3CDTF">2017-01-17T08:11:00Z</dcterms:modified>
  <cp:revision>87</cp:revision>
  <dc:subject/>
  <dc:title/>
</cp:coreProperties>
</file>